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OGA – HOLISTIC HEALING B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SOMNIA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rataka (concentrated gazing) 10 minut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pper Lobes Breathing Check (with belt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ack Breathing in Child's Pos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clining Yogic Full Breath (block &amp; brick supported and following breath with hands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un Piercing Breath x 3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oon Piercing Breath x 3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ternate Nostril Breath x 3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nding Forward Bend – hips on wall, forearms resting on chair – 2 minut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wnward Facing Dog Pose – fingers to wall with head supported on blanket, block or brick – 2 minut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ild's Pose – 2 minut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stern Stretch – 2 minut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ad of Knee Pose – 1 minute per sid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ro Pose (interlaced fingers overhead) – 1 minute per sid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clining Bound Angle Pose (with belt around feet &amp; hips) – 3 minut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clining Spinal Twist – 2 minutes per sid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ack Arch – 2 minut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air Back Bend with Back Arch (4 arm movements) – 1 minute eac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upported Shoulderstand (wall) – 3 minutes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upported Plough (chair) – 2 minut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iparita Karani (bolster under kidneys &amp; blue block and sandbag) – 5 minut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laxation (block &amp; brick) – 10 minutes</w:t>
      </w:r>
    </w:p>
    <w:sectPr>
      <w:type w:val="nextPage"/>
      <w:pgSz w:w="12240" w:h="15840"/>
      <w:pgMar w:left="1134" w:right="1134" w:gutter="0" w:header="0" w:top="66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22:59:00Z</dcterms:created>
  <dc:creator>James  Bryan</dc:creator>
  <dc:description/>
  <cp:keywords/>
  <dc:language>en-US</dc:language>
  <cp:lastModifiedBy>James  Bryan</cp:lastModifiedBy>
  <cp:lastPrinted>2017-09-11T08:59:00Z</cp:lastPrinted>
  <dcterms:modified xsi:type="dcterms:W3CDTF">2017-09-10T22:59:00Z</dcterms:modified>
  <cp:revision>2</cp:revision>
  <dc:subject/>
  <dc:title/>
</cp:coreProperties>
</file>