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LISTIC HEALING B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EATHI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ti Po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o Hum Meditation – 5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jjayi Pranayama (heart bench or bolster) – 5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ggered Breathing 1, 2 &amp; 3 (2 second intervals with chin lock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untain Pose (wall) alignment focu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ward Hands Mountain Pose (wall) abdominal and chest lengthen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de Mountain Pose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de Triangle Pose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tended Side Angle Pose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olved Side Angle Pose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wnward Facing Dog Pose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ward Hands Staff Pose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stern Stretch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stern Stretch – 1 minu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sy Crossed Legs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pine Spinal Twist – 1 minute p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ir Back Bend (4 arm movements) – 1 minute ea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 Pose (purple brick) – 2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parita Karni (bolster) 2 – 3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xation (block &amp; brick) 10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307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44:00Z</dcterms:created>
  <dc:creator>Nicky Knoff</dc:creator>
  <dc:description/>
  <cp:keywords/>
  <dc:language>en-US</dc:language>
  <cp:lastModifiedBy>Nicola Maxwell</cp:lastModifiedBy>
  <dcterms:modified xsi:type="dcterms:W3CDTF">2017-09-14T03:44:00Z</dcterms:modified>
  <cp:revision>2</cp:revision>
  <dc:subject/>
  <dc:title/>
</cp:coreProperties>
</file>