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LISTIC HEALING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PRESS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not do Meditation if suffering from depression or nervous breakdow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gic Full Breath (easy crossed legs or hero pose) – 12 second cycles x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st Opener (bolster or barrel) – 1 minute x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ir Back Bend (4 arm movement) 1 minute e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overy Sun Salutation (emphasize Dristhi) x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ing Hamstring Stretch 1 &amp; 2 (wall) – 1 minute e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lining Hamstring Stretch 1 &amp; 2 (wall) – 1 minute e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aginary Chair Pose (use chair for depth of squat) 1 minute x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ir Twist 1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ir Twist 2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nect to Backbends with Sun Salutation link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hinx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f Cobra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ust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w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de Bow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ulderstand &amp; Forward Bend Cycle (YTIY pg 148) x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xation (block &amp; brick) 10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49:00Z</dcterms:created>
  <dc:creator>Nicola Maxwell</dc:creator>
  <dc:description/>
  <cp:keywords/>
  <dc:language>en-US</dc:language>
  <cp:lastModifiedBy>Nicola Maxwell</cp:lastModifiedBy>
  <dcterms:modified xsi:type="dcterms:W3CDTF">2017-09-14T10:49:00Z</dcterms:modified>
  <cp:revision>2</cp:revision>
  <dc:subject/>
  <dc:title/>
</cp:coreProperties>
</file>