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LISTIC HEALING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ES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ditation – Om Mani Padme Hum – 10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gic Full Breath (heart bench or bolster)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Arch –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Easy Crossed Legs Pose (bolster for chest)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Bound Angle Pose (bolster for chest)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wnward Facing Dog Pose (head supported on blanket or block)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ld's Pose (bolster under chest, head turned to side)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wnward Facing Dog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clining Leg Stretch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nee to ch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mstring stre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nee to s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 to side open pelv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 to opposite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ated Forward Bend (supported by blanket, bolster or chair)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ad of Knee Pose (supported by blanket, bolster or chair)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Spinal Twist – 2 minutes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ulderstand (wall supported) –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ow Pose (chair supported)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parita Karani Cycle – 1 minute e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ight le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de le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y crossed le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es of feet togeth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xation (block &amp; brick &amp; sandbags) – 10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59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52:00Z</dcterms:created>
  <dc:creator>James  Bryan</dc:creator>
  <dc:description/>
  <cp:keywords/>
  <dc:language>en-US</dc:language>
  <cp:lastModifiedBy>James  Bryan</cp:lastModifiedBy>
  <cp:lastPrinted>2017-09-11T08:52:00Z</cp:lastPrinted>
  <dcterms:modified xsi:type="dcterms:W3CDTF">2017-09-10T22:52:00Z</dcterms:modified>
  <cp:revision>2</cp:revision>
  <dc:subject/>
  <dc:title/>
</cp:coreProperties>
</file>