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PS &amp; SHOULDER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ckbend on Barrel x 2 minut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adstander x 2 minut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Arm Movements on wall x 1 minute eac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wnward Facing Dog – hands to wall x 1 minu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wnward Facing Dog – heels to wall x 1 minu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xtended Triangle on wall x 1 minu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xtended Side Angle on wall x 1 minu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lf Moon on wall x 1 minu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i Pose x 1 minu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anding Forward Bend – hips on wall x 1 minu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air: Eagle / Cow / Reverse Prayer x 1 minute eac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ound Angle with sandbags x 3 minut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clining Seated Angle legs up wall x 2 minut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og Pose (folded blanket) x 2 minut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inal Twist 2 in Chair x 1 minu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iparita Karani with bolster 5 minut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134" w:right="1134" w:gutter="0" w:header="0" w:top="1004" w:footer="0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4:25:00Z</dcterms:created>
  <dc:creator>James Bryan</dc:creator>
  <dc:description/>
  <cp:keywords/>
  <dc:language>en-US</dc:language>
  <cp:lastModifiedBy>Nicola Maxwell</cp:lastModifiedBy>
  <cp:lastPrinted>2015-08-02T12:08:00Z</cp:lastPrinted>
  <dcterms:modified xsi:type="dcterms:W3CDTF">2017-09-17T04:25:00Z</dcterms:modified>
  <cp:revision>2</cp:revision>
  <dc:subject/>
  <dc:title/>
</cp:coreProperties>
</file>