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LISTIC HEALING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GESTION PROGRA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nk water before star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 Mukhi Mudra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gic Full Breath (sitting) –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lows Breath (10 pumps) x 5 (return to 30 seconds YFB in betwe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er Pose 1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er Pose 2 (15 breath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½ Hero Pose 1 (wall)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½ Hero Pose 2 (wall)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ical Sun Salutations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ngle Leg Lifts 30/60/90 degre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Leg Supta Pawanmuktasana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Legs Supta Pawanmuktasana 1 minute x 2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f Cross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ing Twist (wall) 1 –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Hero or Easy Crossed Legs Pose (bolster) 3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ulderstand (wall)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ported Bridge Pose (bench or bolsters) 3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xation (purple block, blue brick, small bolster &amp; sand bag) 10 minutes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3:00Z</dcterms:created>
  <dc:creator>Nicola Maxwell</dc:creator>
  <dc:description/>
  <cp:keywords/>
  <dc:language>en-US</dc:language>
  <cp:lastModifiedBy>Nicola Maxwell</cp:lastModifiedBy>
  <dcterms:modified xsi:type="dcterms:W3CDTF">2017-09-14T10:53:00Z</dcterms:modified>
  <cp:revision>2</cp:revision>
  <dc:subject/>
  <dc:title/>
</cp:coreProperties>
</file>